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RORS273/Coka Municipality/96417/0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18.10.2019, at 12.00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ND Agencija</cp:lastModifiedBy>
  <cp:lastPrinted>2006-01-13T17:12:00Z</cp:lastPrinted>
  <dcterms:modified xsi:type="dcterms:W3CDTF">2019-10-09T19:31:00Z</dcterms:modified>
  <cp:revision>2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